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l. 1 Maja 9 w okresie od 01.03.2024 roku do 28.02.2024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4679"/>
        <w:gridCol w:w="141"/>
        <w:gridCol w:w="1560"/>
        <w:gridCol w:w="708"/>
        <w:gridCol w:w="3261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żytkowa (m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–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Specjalista ds. infrastruktury i administra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1016,60 m2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05.02.2024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4383093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4-02-06T13:06:00Z</dcterms:modified>
  <cp:revision>7</cp:revision>
  <dc:subject/>
  <dc:title>RN-0602-01/8/1/02</dc:title>
</cp:coreProperties>
</file>